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» от __________№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Нов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нского района за 2017 год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60"/>
        <w:gridCol w:w="1275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верждено на 2017 год, тыс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ено за 2017 год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оходы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4 9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7 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2 2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5 90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7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уплаты акци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 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 0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 0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 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 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 0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 02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 0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09 0405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7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701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50 1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51040 02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1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2 7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1 3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 4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 9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субъектов РФ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 1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 1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5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19 05000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4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4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5:00Z</dcterms:created>
  <dc:creator>Раиса</dc:creator>
  <dc:description/>
  <cp:keywords/>
  <dc:language>en-US</dc:language>
  <cp:lastModifiedBy>ANNA</cp:lastModifiedBy>
  <cp:lastPrinted>2018-02-20T14:23:00Z</cp:lastPrinted>
  <dcterms:modified xsi:type="dcterms:W3CDTF">2018-03-23T07:05:00Z</dcterms:modified>
  <cp:revision>2</cp:revision>
  <dc:subject/>
  <dc:title/>
</cp:coreProperties>
</file>